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II. Declaració responsable sobre pertinença a grup empresarial</w:t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ació del servei de vigilància, salvament i socorrisme a les platges de Vilassar de Mar per la temporada 2025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V-29/24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DECLARA SOTA LA SEVA RESPONSABILITAT (assenyalar 1 de les opcions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185"/>
      </w:tblGrid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no forma part de cap grup empresarial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pto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44:00Z</dcterms:created>
  <dc:creator>jtorres</dc:creator>
  <dc:description/>
  <cp:keywords/>
  <dc:language>en-US</dc:language>
  <cp:lastModifiedBy>YASMINA PEREZ BUSTOS</cp:lastModifiedBy>
  <dcterms:modified xsi:type="dcterms:W3CDTF">2025-04-17T09:48:00Z</dcterms:modified>
  <cp:revision>5</cp:revision>
  <dc:subject/>
  <dc:title>Document en blanc sense escut ni peu (X2024005055)</dc:title>
</cp:coreProperties>
</file>